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рывы в жилых домах — теракт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риглашаем к дискуссии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анализируем информацию, представленную в тексте. Почему взрывы в жилых домах относят к самым опасным и бесчеловечным преступлениям?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рывы жилых домов в России в 1999 году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ррористический акт в Буйнакске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акт в дагестанском городе Буйнакске произошёл 4 сентября 1999 года в 21 час 45 минут. Грузовик, в котором находилось 2700 килограммов взрывчатого вещества, был взорван рядом с пятиэтажным жилым домом, в котором проживали семьи военнослужащих. В результате были разрушены два подъезда жилого дома, 64 человека погибло, из них 23 — дети. 146 человек ранено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грузовик был обезврежен сотрудниками милиции возле госпиталя через два часа после первого взрыва. Автомобиль, начинённый двумя тоннами взрывчатки, стоял недалеко от склада боеприпасов. Командиру инженерно-сапёрного батальона майору Олегу Крюкову пришлось лично обезвреживать бомбу. Это удалось сделать всего за 15 минут до срабатывания часового механизма. По мнению специалистов, взрыв привёл бы к детонации снарядов и мин на складе и разрушил бы несколько десятков жилых домов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8475" cy="2257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ористический акт в Буйнакске был частью серии терактов, осуществлённых в российских городах 4-16 сентября 1999 года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терактов 307 человек погибли, более 1700 человек получили ранения или пострадали в той или иной мере. Эти теракты были направлены на массовую гибель людей с целью нарушения общественной безопасности, устрашения населения и оказания давления на власти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рыв в Москве на улице Гурьянова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чь с 8 на 9 сентября на первом этаже девятиэтажного жилого дома на улице Гурьянова в Москве произошёл взрыв. Два подъезда дома были полностью уничтожены. Взрывной волной были деформированы конструкции соседнего дома. В результате взрыва погибло 100 человек, 690 человек получило физические и моральные травмы различной степени тяжести. Через несколько дней остатки обоих домов были уничтожены взрывотехниками, жители переселены в другие дома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рыв в Москве на Каширском шоссе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 сентября в 5 часов утра произошёл взрыв в подвальном помещении восьмиэтажного жилого дома на Каширском шоссе в Москве. В результате взрыва дом был полностью разрушен, почти все находившиеся в нём жильцы — 124 человека — погибли, 7 человек получили ранения. После второго взрыва были приняты невиданные меры безопасности не только в Москве и других городах России, но и в ближнем зарубежье (Украина, Белоруссия), в том числе проверены и закрыты все подвалы и чердаки. Жителями жилых домов в течение нескольких месяцев были стихийно организованы круглосуточные дежурства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рыв в Волгодонске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 сентября в городе Волгодонске Ростовской области рядом с девятиэтажным жилым домом сдетонировал грузовик со взрывчаткой. От взрывной волны была разрушена фасадная часть дома. Погибло 19 человек, 89 было госпитализировано, повреждено 37 близлежащих домов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Если взрыв всё-таки произошёл..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рывы в жилых домах являются одними из самых опасных и бесчеловечных проявлений терроризма. Теракты 1999 года в Москве, Волгодонске и Буйнакске показали, к каким катастрофическим последствиям. к каким жертвам ведёт обрушение домов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 вести себя после взрыва в жилом доме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• Сохраняйте спокойствие и не поддавайтесь панике.</w:t>
        <w:br/>
        <w:t>• Постарайтесь сразу покинуть помещение: возможна угроза новой) взрыва. Передвигайтесь осторожно, особенно в том случае, если помещение задымлено или в воздухе много пыли. Эта предосторожность особенно актуальна на лестничных площадках, там возможны обрушения и появление опасных для жизни провалов.</w:t>
        <w:br/>
        <w:t>• Старайтесь не трогать повреждённые участки стен: там могут быть оголённые провода под напряжением.</w:t>
        <w:br/>
        <w:t>• Никогда не пользуйтесь лифтом, это очень опасно. Шахта может быть повреждена, и вы рискуете оказаться заблокированными в кабине.</w:t>
        <w:br/>
        <w:t>• В домах с газовыми плитами не пользуйтесь открытым огнём для освещения (зажигалками, спичками, факелами). Возможная утечка и скопление газа могут спровоцировать взрыв.</w:t>
        <w:br/>
        <w:t>• Во время эвакуации, при возможности, возьмите только необходимые вещи, лекарства, документы и деньги. Плотно прикройте окна и двери, но не запирайте их на замок. Такая мера позволит спасателям и спецслужбам более тщательно провести проверку на предмет возможного повторения взрывов.</w:t>
        <w:br/>
        <w:t>• Помогите престарелым, инвалидам и младшим детям покинуть помещение. Обязательно запомните тех, кто остался в помещении, и сообщите спасателям, представителям спецслужб, что в здании есть люди.</w:t>
        <w:br/>
        <w:t>• Выйдя на улицу, оглянитесь по сторонам. Возможно, вы заметите подозрительных лиц, автомашины или иные детали, важные для следствия.</w:t>
        <w:br/>
        <w:br/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вакуация из разрушенного взрывом дома</w:t>
      </w:r>
    </w:p>
    <w:p>
      <w:pPr>
        <w:pStyle w:val="Normal"/>
        <w:spacing w:lineRule="auto" w:line="360"/>
        <w:ind w:hanging="42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сожалению, самостоятельная эвакуация из повреждённого взрывом дома не всегда возможна: чаще всего после взрыва дом обрушивается. Если вы оказались под развалинами, всегда есть возможность выжить, соблюда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ённые правил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• Сохраняйте спокойствие, постарайтесь трезво оценить обстановку.</w:t>
        <w:br/>
        <w:t>• Если хочется пить, то положите в рот небольшой лоскут ткани (разорвите рубашку, футболку) или камешек. Эти предметы вызовут усиленное выделение слюны, и некоторое время вы не будете страдать от жажды.</w:t>
        <w:br/>
        <w:t>• Если вы ранены, поменьше двигайтесь; рану необходимо забинтовать куском ткани.</w:t>
        <w:br/>
        <w:t>• Старайтесь не зажигать спички и зажигалки. Открытый огонь сжигает кислород.</w:t>
        <w:br/>
        <w:t>• Внимательно оглядитесь. Возможно, выход из завала находится неподалёку. Но необходимо соблюдать осторожность при передвижении, велик риск нового обрушения, а потому, если вы не уверены в том, что путь безопасен, оставайтесь на месте до прибытия спасателей.</w:t>
        <w:br/>
        <w:t>• Если выбраться из завала не удалось, то рекомендуется укрепить свисающие балки и потолок подручным материалом. Подойдут части мебели, доски.</w:t>
        <w:br/>
        <w:t>• Если вы слышите голоса или шаги находящихся вблизи людей, дайте о себе знать голосом или стуком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дицинская страничка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сли вы ранены, постарайтесь наложить повязку на рану, чтобы остановить кровотечение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ля этого можно использовать ткань рубашки или футболки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старайтесь поменьше двигаться, чтобы не усилить кровотечение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актическая работа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Цель: вспомнить особенности первой доврачебной помощи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: потренируйтесь в оказании первой помощи при небольших ранах, ссадинах, переломах, ушибах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. Объясните, чем опасны взрывы в жилых домах, в местах массового скопления людей.</w:t>
      </w:r>
    </w:p>
    <w:p>
      <w:pPr>
        <w:pStyle w:val="Normal"/>
        <w:spacing w:lineRule="auto" w:line="3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. Расскажите, как вы будете действовать, если окажитесь в охваченной панокой толпе.</w:t>
      </w:r>
    </w:p>
    <w:p>
      <w:pPr>
        <w:pStyle w:val="Normal"/>
        <w:spacing w:lineRule="auto" w:line="360" w:before="0" w:after="160"/>
        <w:ind w:hanging="426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4:06:00Z</dcterms:created>
  <dc:creator>Пользователь Windows</dc:creator>
  <dc:description/>
  <cp:keywords/>
  <dc:language>en-US</dc:language>
  <cp:lastModifiedBy>Пользователь Windows</cp:lastModifiedBy>
  <cp:lastPrinted>2026-02-08T07:09:00Z</cp:lastPrinted>
  <dcterms:modified xsi:type="dcterms:W3CDTF">2026-02-08T04:09:00Z</dcterms:modified>
  <cp:revision>1</cp:revision>
  <dc:subject/>
  <dc:title/>
</cp:coreProperties>
</file>